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NSRTUKCJA DLA WYKONAWC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dot. OCHRONY ZNAKÓW GEODEZYJNYCH NA TERENIE POZNANIA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PROCESIE INWESTYCYJNYM AQUANET S.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/>
          <w:bCs/>
        </w:rPr>
        <w:t>POSTANOWIENIA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Cs/>
        </w:rPr>
      </w:pPr>
      <w:r>
        <w:rPr>
          <w:bCs/>
        </w:rPr>
        <w:t>Niniejsze procedura ochrony znaków geodezyjnych w procesie inwestycyjnym, ma na celu określenie czynności do wykonania jakich zobowiązany jest Wykonawca robót budowlanych  działający na terenie Poznania i na zlecenie Aquanet SA, w celu przeprowadzenia procesu inwestycyjnego w sposób zapewniający ochronę znakom geodezyjnym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Cs/>
        </w:rPr>
      </w:pPr>
      <w:r>
        <w:rPr>
          <w:bCs/>
        </w:rPr>
        <w:t xml:space="preserve">Postępowanie zgodnie z instrukcją ma na celu zapewnienie odtworzenia zniszczonych lub uszkodzonych znaków geodezyjnych, w przypadku ich zniszczenia lub uszkodzenia przez wykonawcę robót budowlanych podczas realizacji inwestycji prowadzonych przez Aquanet SA na terenie Poznania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OZPOCZĘCIE ROBÓT BUDOWLANO MONTAŻ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</w:rPr>
        <w:t>Niezwłocznie po podpisaniu umowy lub otrzymaniu zlecenia na wykonanie robót budowlano montażowych (RBM), Wykonawca będzie zawiadamiać  ZGiKM GEOPOZ, drogą mailową (</w:t>
      </w:r>
      <w:r>
        <w:rPr>
          <w:bCs/>
          <w:u w:val="single"/>
        </w:rPr>
        <w:t>do wiadomości Aquanet SA, Koordynator zadania</w:t>
      </w:r>
      <w:r>
        <w:rPr>
          <w:bCs/>
        </w:rPr>
        <w:t xml:space="preserve">) na adresy: </w:t>
      </w:r>
      <w:hyperlink r:id="rId2">
        <w:r>
          <w:rPr>
            <w:rStyle w:val="InternetLink"/>
            <w:bCs/>
          </w:rPr>
          <w:t>modgik@geopoz.poznan.pl</w:t>
        </w:r>
      </w:hyperlink>
      <w:r>
        <w:rPr>
          <w:bCs/>
        </w:rPr>
        <w:t xml:space="preserve"> , </w:t>
      </w:r>
      <w:hyperlink r:id="rId3">
        <w:r>
          <w:rPr>
            <w:rStyle w:val="InternetLink"/>
            <w:bCs/>
          </w:rPr>
          <w:t>pawel.gandecki@geopoz.poznan.pl</w:t>
        </w:r>
      </w:hyperlink>
      <w:r>
        <w:rPr>
          <w:bCs/>
        </w:rPr>
        <w:t>, o planowanej, orientacyjnej dacie rozpoczęcia prac, ogólnym zakresie planowanych do wykonania robót budowlanych oraz jaki obszar będzie objęty inwestycj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W przypadku realizacji RBM w formule „zaprojektuj i wybuduj”, zawiadomienie o którym mowa powyżej odbywa się niezwłocznie po zatwierdzeniu przez Aquanet SA dokumentacji/opracowania projek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Po otrzymaniu od Wykonawcy informacji, o której mowa w ust. 1 lub ust. 2, ZGiKM GEOPOZ dokonuje sprawdzenia, czy na obszarze objętym planowaną inwestycją znajdują się podlegające ochronie znaki geodezyj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 xml:space="preserve">Jeżeli na obszarze objętym planowanymi RBM </w:t>
      </w:r>
      <w:r>
        <w:rPr>
          <w:bCs/>
          <w:u w:val="single"/>
        </w:rPr>
        <w:t>nie znajdują się</w:t>
      </w:r>
      <w:r>
        <w:rPr>
          <w:bCs/>
        </w:rPr>
        <w:t xml:space="preserve"> podlegające ochronie znaki geodezyjne, ZGiKM GEOPOZ przekazuje Wykonawcy – najpóźniej w 8 dniu kalendarzowym od daty powiadomienia, o którym mowa w ust. 1 lub ust. 2 – pisemną informację o niewystępowaniu znaków geodezyjnych podlegających ochronie (załącznik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 xml:space="preserve">Jeżeli na obszarze objętym planowaną inwestycją </w:t>
      </w:r>
      <w:r>
        <w:rPr>
          <w:bCs/>
          <w:u w:val="single"/>
        </w:rPr>
        <w:t>znajdują się</w:t>
      </w:r>
      <w:r>
        <w:rPr>
          <w:bCs/>
        </w:rPr>
        <w:t xml:space="preserve"> podlegające ochronie znaki geodezyjne, ZGiKM GEOPOZ przekazuje Wykonawcy najpóźniej w 8 dniu kalendarzowym od dnia otrzymania powiadomienia, o którym mowa w ust. 1 lub ust. 2 protokół sprawdzenia stanu znaków geodezyjnych (załącznik 3) wraz z informacją o obowiązku ochrony znajdujących się w nim znaków geodezyjnych (załącznik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Zgodnie z Art. 22 Ustawy z dnia 7 lipca 1994 r. Prawo Budowlane</w:t>
      </w:r>
      <w:r>
        <w:rPr/>
        <w:t>,</w:t>
      </w:r>
      <w:r>
        <w:rPr>
          <w:bCs/>
        </w:rPr>
        <w:t xml:space="preserve"> do podstawowych obowiązków kierownika budowy Wykonawcy należy między innymi protokolarne przejęcie od Aquanet SA i odpowiednie zabezpieczenie terenu budowy wraz ze znajdującymi się na nim obiektami budowlanymi, urządzeniami technicznymi i stałymi punktami osnowy geodezyjnej oraz podlegającymi ochronie elementami środowiska przyrodniczego i kultur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DBIÓR INWESTYCJ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</w:rPr>
        <w:t>Wykonawca, przed przystąpieniem do odbioru końcowego zadania realizowanego dla Aquanet SA, zobowiązany jest pozyskać z ZGiKM GEOPOZ pisemną informację o spełnieniu obowiązku ochrony znaków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</w:rPr>
        <w:t xml:space="preserve">Jeżeli na obszarze objętym RBM </w:t>
      </w:r>
      <w:r>
        <w:rPr>
          <w:bCs/>
          <w:u w:val="single"/>
        </w:rPr>
        <w:t>nie występowały</w:t>
      </w:r>
      <w:r>
        <w:rPr>
          <w:bCs/>
        </w:rPr>
        <w:t xml:space="preserve"> podlegające ochronie znaki geodezyjne, za pisemne potwierdzenie spełnienia obowiązku ochrony znaków geodezyjnych, o którym mowa powyżej, uznaje się informację o której mowa w Punkcie II ust.4 (załącznik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 xml:space="preserve">Jeżeli na obszarze objętym RBM </w:t>
      </w:r>
      <w:r>
        <w:rPr>
          <w:bCs/>
          <w:u w:val="single"/>
        </w:rPr>
        <w:t>występowały</w:t>
      </w:r>
      <w:r>
        <w:rPr>
          <w:bCs/>
        </w:rPr>
        <w:t xml:space="preserve"> podlegające ochronie znaki geodezyjne, Wykonawca zawiadamia ZGiKM GEOPOZ o zakończeniu robót budowlanych drogą mailową na adresy: </w:t>
      </w:r>
      <w:hyperlink r:id="rId4">
        <w:r>
          <w:rPr>
            <w:rStyle w:val="InternetLink"/>
            <w:bCs/>
          </w:rPr>
          <w:t>modgik@geopoz.poznan.pl</w:t>
        </w:r>
      </w:hyperlink>
      <w:r>
        <w:rPr>
          <w:bCs/>
        </w:rPr>
        <w:t xml:space="preserve"> oraz </w:t>
      </w:r>
      <w:hyperlink r:id="rId5">
        <w:r>
          <w:rPr>
            <w:rStyle w:val="InternetLink"/>
            <w:bCs/>
          </w:rPr>
          <w:t>pawel.gandecki@geopoz.poznan.pl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 xml:space="preserve">Po otrzymaniu od Wykonawcy informacji, o której mowa w ust. 3, ZGiKM GEOPOZ na obszarze objętym RBM, dokonuje niezwłocznie, nie później jednak niż w terminie 3 dni roboczych od dnia otrzymania powiadomienia, o którym mowa w ust. 3  weryfikacji stanu stabilizacji znaków geodezyjnych, wykazanych w protokole o którym mowa w Punkt II ust. 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Jeżeli podczas przeprowadzonej weryfikacji, o której mowa w ust.4 powyżej zostanie stwierdzone zniszczenie lub uszkodzenie znaków geodezyjnych, które w protokole o którym mowa w Punkt II ust. 5 zostały wskazane jako nieuszkodzone lub niezniszczone, ZGiKM GEOPOZ przekaże Wykonawcy informację o obowiązku odtworzenia zniszczonych lub naprawienia uszkodzonych znaków geodezyjnych (załącznik 5) oraz protokół z weryfikacji o której mowa w ust. 4</w:t>
      </w:r>
      <w:r>
        <w:rPr/>
        <w:t xml:space="preserve"> </w:t>
      </w:r>
      <w:r>
        <w:rPr>
          <w:bCs/>
        </w:rPr>
        <w:t>niezwłocznie, nie później niż na następny dzień roboczy po weryfikacji o której mowa w ust.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W przypadku, o którym mowa w ust. 5, po odtworzeniu lub naprawieniu zniszczonych lub uszkodzonych znaków geodezyjnych, Wykonawca będzie zawiadamiał o tym fakcie ZGiKM GEOPOZ. Na tej podstawie ZGiKM GEOPOZ, dokona ponownej weryfikacji w terminie 3 dni roboczych od dnia otrzymania powiadom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Po dokonaniu na obszarze objętym przedmiotową inwestycją czynności związanych z odtworzeniem zniszczonych lub uszkodzonych znaków geodezyjnych,  a także jeżeli podczas przeprowadzonej weryfikacji, o której mowa w ust. 4 nie zostanie stwierdzone zniszczenie lub uszkodzenie znaków geodezyjnych wskazanych w protokole, o którym mowa w Punkcie II ust. 5 jako niezniszczone lub nieuszkodzone, ZGiKM GEOPOZ zamyka postępowanie związane z ochroną znaków geodezyjnych prowadzone w ramach przedmiotowego procesu inwestycyjnego oraz przekazuje Wykonawcy informację o braku przeciwwskazań wynikających z obowiązku ochrony znaków geodezyjnych do odbioru inwestycji (załącznik 4), niezwłocznie, nie później niż na następy dzień roboczy po dokonaniu weryfik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bCs/>
        </w:rPr>
        <w:t>Wykonawca będzie załączać do protokołu odbioru końcowego zadania realizowanego dla Aquanet SA dokumenty, o których mowa w ust. 1 lub w ust. 7. Brak tych dokumentów skutkować będzie brakiem odbioru końcowego tego zad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ja o niewystępowaniu znaków geodezyjnych podlegających ochroni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smo w sprawie obowiązku ochrony znaków geodez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 z przeprowadzonej inwentaryzacji znaków geodezyjnych w tere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smo w sprawie braku przeciwwskazań do odbioru inwestyc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smo w sprawie obowiązku odtworzenia znaków geodezyjnych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1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gik@geopoz.poznan.pl" TargetMode="External"/><Relationship Id="rId3" Type="http://schemas.openxmlformats.org/officeDocument/2006/relationships/hyperlink" Target="mailto:pawel.gandecki@geopoz.poznan.pl" TargetMode="External"/><Relationship Id="rId4" Type="http://schemas.openxmlformats.org/officeDocument/2006/relationships/hyperlink" Target="mailto:modgik@geopoz.poznan.pl" TargetMode="External"/><Relationship Id="rId5" Type="http://schemas.openxmlformats.org/officeDocument/2006/relationships/hyperlink" Target="mailto:pawel.gandecki@geopoz.poznan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36:00Z</dcterms:created>
  <dc:creator>Paweł Gandecki</dc:creator>
  <dc:description/>
  <cp:keywords/>
  <dc:language>en-US</dc:language>
  <cp:lastModifiedBy>Jacek Bielicki</cp:lastModifiedBy>
  <cp:lastPrinted>2020-02-27T08:55:00Z</cp:lastPrinted>
  <dcterms:modified xsi:type="dcterms:W3CDTF">2020-03-24T09:36:00Z</dcterms:modified>
  <cp:revision>3</cp:revision>
  <dc:subject/>
  <dc:title>Pozyskiwanie informacji</dc:title>
</cp:coreProperties>
</file>